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Calibri" w:hAnsi="Calibri" w:cs="Calibri"/>
          <w:sz w:val="22"/>
          <w:szCs w:val="22"/>
        </w:rPr>
      </w:pPr>
      <w:bookmarkStart w:id="0" w:name="OLE_LINK1"/>
      <w:r>
        <w:rPr>
          <w:rFonts w:cs="Calibri" w:ascii="Calibri" w:hAnsi="Calibri"/>
          <w:b/>
          <w:bCs/>
          <w:sz w:val="22"/>
          <w:szCs w:val="22"/>
        </w:rPr>
        <w:t>Załącznik Nr 1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– formularz oferty </w:t>
      </w:r>
    </w:p>
    <w:p>
      <w:pPr>
        <w:pStyle w:val="Normal"/>
        <w:tabs>
          <w:tab w:val="clear" w:pos="709"/>
          <w:tab w:val="decimal" w:pos="4620" w:leader="dot"/>
          <w:tab w:val="decimal" w:pos="4680" w:leader="dot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Nazwa i adres Wykonawcy</w:t>
      </w:r>
    </w:p>
    <w:p>
      <w:pPr>
        <w:pStyle w:val="Normal"/>
        <w:tabs>
          <w:tab w:val="clear" w:pos="709"/>
          <w:tab w:val="left" w:pos="6663" w:leader="none"/>
          <w:tab w:val="decimal" w:pos="10206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  <w:tab/>
      </w:r>
    </w:p>
    <w:p>
      <w:pPr>
        <w:pStyle w:val="Normal"/>
        <w:tabs>
          <w:tab w:val="clear" w:pos="709"/>
          <w:tab w:val="center" w:pos="7685" w:leader="none"/>
        </w:tabs>
        <w:ind w:lef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tabs>
          <w:tab w:val="clear" w:pos="709"/>
          <w:tab w:val="decimal" w:pos="4680" w:leader="dot"/>
        </w:tabs>
        <w:rPr>
          <w:rFonts w:ascii="Calibri" w:hAnsi="Calibri" w:cs="Calibri"/>
          <w:b/>
          <w:b/>
          <w:kern w:val="2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dres e-mail </w:t>
        <w:tab/>
        <w:tab/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mina Łużna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użna  63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8-322 Łuż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ytania ofertowego w postępowaniu, którego przedmiotem jest: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ostawa  pomocy dydaktycznych w podziale na części  w projekcie  p.t.: "Przedszkole marzeń - zapewnienie wysokiej jakości usług edukacyjnych oraz utworzenie nowych miejsc przedszkolnych w Samorządowym Przedszkolu w Łużnej"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uję wykonanie przedmiotu zamówienia za cenę: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1. Dostawa pomocy do zaj. matematyczno-przyrodniczych- zał. 2a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2. Dostawa pomocy do zaj. rytmiki- zał. 2b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1. Dostawa pomocy do zaj. matematyczno-przyrodniczych- zał. 2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3. Dostawa pomocy do zaj. sportowych- zał. 2c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4. Dostawa pomocy do zaj. logopedii- zał. 2d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5. Dostawa pomocy do zaj. z dziećmi z SPE – zał. 2e.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6.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Dostawa  podłogi interaktywnej- zał. 2f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/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7. Dostawa sprzętu na wyposażenie nowego oddziału- zał. 2g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8.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Dostawa zabawek – zal. 2h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9. Dostawa pomocy do zaj. sensorycznych i korekcyjno-kompensacyjnych- zał. 2i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10. Dostawa tablic edukacyjnych wraz z montażem- zał. 2j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ena netto:………………………………………………..zł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łownie w zł: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ena brutto:………………………………………………zł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łownie w zł: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ryterium 2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11. Dostawa pomocy dydaktycznych do nowego oddziału - zał. 2k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ena netto:………………………………………………..zł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łownie w zł: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ena brutto:………………………………………………zł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łownie w zł: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ryterium 2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eklaruję, * że w terminie do … dni od daty podpisania umowy zorganizuję/zorganizujemy* szkolenie antydyskryminacyjne dla osób bezpośrednio zaangażowanych do realizacji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e deklaruję*, zorganizowania szkolenia antydyskryminacyjnego dla osób bezpośrednio zaangażowanych do realizacji przedmiotu zamówienia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Niepotrzebne skreślić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Oświadczam, że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obyłem konieczne informacje niezbędne do właściwego wykonania zamówienia.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zobowiązuję  się w przypadku wybrania naszej oferty, do zawarcia umowy na warunkach określonych przez Zamawiającego. 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przyjmuję warunki realizacji zamówienia określone w zapytaniu ofertowym. 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Oświadczam, że wybór złożonej przeze mnie oferty będzie/nie będzie* prowadzić  u Zamawiającego do powstania obowiązku podatkowego** w zakresie obejmującym następujące dostawy i/lub usługi ……………………………Wartość (w kwocie netto) ww. usług i/lub dostaw wynosi: ………………… zł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>. 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. Oświadczam, że jestem związany złożoną ofertą przez okres 30 dni.</w:t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. Oświadczam, iż przedmiot zamówienia będę/będziemy wykonywał wyłącznie siłami własnymi*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przedmiot zamówienia będę/będziemy* wykonywać przy pomocy podwykonawców: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3482"/>
        <w:gridCol w:w="3557"/>
      </w:tblGrid>
      <w:tr>
        <w:trPr>
          <w:trHeight w:val="19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 (o ile jest znany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i zakres usług  powierzanych podwykonawcy(opisać rodzaj i zakres prac )</w:t>
            </w:r>
          </w:p>
        </w:tc>
      </w:tr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, dnia ..................2025 r.     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odpis i pieczęć osoby upoważnionej)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przypadku gdy wybór oferty prowadzi u Zamawiającego do obowiązku podatkowego, należy wskazać nazwę towaru lub usługi oraz wskazać ich wartość bez kwoty podatku VAT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wewnątrzwspólnotowego nabycia towarów,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importu usług lub importu towarów, z którymi wiąże się obowiązek doliczenia przez Zamawiającego przy porównywaniu cen ofertowych podatku VAT</w:t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- oświadczenie o braku podstaw do wykluczenia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tabs>
          <w:tab w:val="clear" w:pos="709"/>
          <w:tab w:val="left" w:pos="7371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Style w:val="FontStyle28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28"/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Style w:val="FontStyle28"/>
          <w:rFonts w:cs="Calibri" w:ascii="Calibri" w:hAnsi="Calibri"/>
          <w:b/>
          <w:i/>
          <w:sz w:val="22"/>
          <w:szCs w:val="22"/>
        </w:rPr>
        <w:t>Dostawa  pomocy dydaktycznych w podziale na części  w projekcie  p.t.: "Przedszkole marzeń - zapewnienie wysokiej jakości usług edukacyjnych oraz utworzenie nowych miejsc przedszkolnych w Samorządowym Przedszkolu w Łużnej"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Jako wykonawca  </w:t>
      </w:r>
      <w:r>
        <w:rPr>
          <w:rFonts w:cs="Calibri" w:ascii="Calibri" w:hAnsi="Calibri"/>
          <w:sz w:val="22"/>
          <w:szCs w:val="22"/>
        </w:rPr>
        <w:t xml:space="preserve">oświadczam, że 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2"/>
          <w:szCs w:val="22"/>
        </w:rPr>
        <w:t>- nie podlegam wykluczeniu z postępowania  w związku z  art 7 ust. 1 ust. Ustawy z dnia 13.04.2022r.  o szczególnych rozwiązaniach w zakresie przeciwdziałania wspieraniu agresji na Ukrainę oraz służących ochronie bezpieczeństwa narodowego (Dz.U. z 2022r.. poz. 835) t.j. na podstawie którego wyklucza się: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ę oraz uczestnika konkursu wymienionego w wykazach określonych w rozporządzeniu 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  ;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ww.ustawy . </w:t>
      </w:r>
    </w:p>
    <w:p>
      <w:pPr>
        <w:pStyle w:val="Normal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.,  dnia   …..………..r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387" w:firstLine="5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>(podpis)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zaistnieniem okoliczności, o której mowa w pkt ...... podlegam wyłączeniu z niniejszego postępowani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 dnia ...........…. r.</w:t>
      </w:r>
    </w:p>
    <w:p>
      <w:pPr>
        <w:pStyle w:val="Normal"/>
        <w:ind w:left="5387" w:firstLine="5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>(podpis)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color w:val="FF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ind w:left="284" w:right="0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0" w:hanging="28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Arial"/>
      <w:sz w:val="20"/>
      <w:szCs w:val="20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unktyZnak">
    <w:name w:val="Punk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ne1">
    <w:name w:val="dane1"/>
    <w:qFormat/>
    <w:rPr>
      <w:color w:val="0000CD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ind w:left="284" w:right="0" w:hanging="284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  <w:ind w:left="284" w:right="0" w:hanging="284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left="0" w:right="0" w:hanging="979"/>
    </w:pPr>
    <w:rPr>
      <w:rFonts w:ascii="Verdana" w:hAnsi="Verdana" w:cs="Verdana"/>
    </w:rPr>
  </w:style>
  <w:style w:type="paragraph" w:styleId="Punkty">
    <w:name w:val="Punkty"/>
    <w:basedOn w:val="Normal"/>
    <w:qFormat/>
    <w:pPr>
      <w:autoSpaceDE w:val="false"/>
      <w:spacing w:lineRule="auto" w:line="276" w:before="60" w:after="0"/>
      <w:ind w:left="502" w:right="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ind w:left="0" w:right="0" w:hanging="0"/>
    </w:pPr>
    <w:rPr>
      <w:szCs w:val="20"/>
    </w:rPr>
  </w:style>
  <w:style w:type="paragraph" w:styleId="NormalnyWeb">
    <w:name w:val="Normalny (Web)"/>
    <w:basedOn w:val="Normal"/>
    <w:qFormat/>
    <w:pPr>
      <w:ind w:left="0" w:right="0" w:hanging="0"/>
      <w:jc w:val="left"/>
    </w:pPr>
    <w:rPr>
      <w:rFonts w:eastAsia="Calibri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0" w:hanging="284"/>
      <w:jc w:val="center"/>
    </w:pPr>
    <w:rPr>
      <w:b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>
      <w:widowControl w:val="false"/>
      <w:autoSpaceDE w:val="false"/>
      <w:ind w:left="0" w:right="0" w:hanging="0"/>
      <w:jc w:val="left"/>
    </w:pPr>
    <w:rPr>
      <w:rFonts w:ascii="Tahoma" w:hAnsi="Tahoma" w:cs="Tahoma"/>
      <w:b/>
      <w:bCs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  <w:b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46:00Z</dcterms:created>
  <dc:creator>Your User Name</dc:creator>
  <dc:description/>
  <cp:keywords/>
  <dc:language>en-US</dc:language>
  <cp:lastModifiedBy>Dell</cp:lastModifiedBy>
  <cp:lastPrinted>2015-06-23T09:18:00Z</cp:lastPrinted>
  <dcterms:modified xsi:type="dcterms:W3CDTF">2025-10-07T08:48:00Z</dcterms:modified>
  <cp:revision>17</cp:revision>
  <dc:subject/>
  <dc:title/>
</cp:coreProperties>
</file>